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ssue-Based Health Project Rubric:</w:t>
        <w:tab/>
        <w:t>Name(s)</w:t>
        <w:tab/>
        <w:tab/>
        <w:tab/>
        <w:t>___________________________</w:t>
        <w:tab/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20065</wp:posOffset>
                </wp:positionH>
                <wp:positionV relativeFrom="margin">
                  <wp:posOffset>345440</wp:posOffset>
                </wp:positionV>
                <wp:extent cx="9258300" cy="6763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676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2970"/>
                              <w:gridCol w:w="2954"/>
                              <w:gridCol w:w="2635"/>
                              <w:gridCol w:w="4040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pic Content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swers at least 3 questions related to topic (12 point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nswers at least 4 questions related to topic, leading the audience toward the selected issue OR omits questions that should have been answered (17 points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nswers and discusses at least 5 questions related to topic, leading the audience toward the issue (22 points)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nswers and discusses 6 or more questions that lead audience toward topic, responses are thorough and accurate (25 poin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sis Statement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es not present thesis statement, but may mention opin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oint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esents thesis statement, but includes first person language or does not include facts to support the opinion component of the thesis (2 points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esents an accurate, debatable thesis statement without first person language that includes supporting facts. (4 points)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eets criteria for a 3, and shows in depth thinking and insight into the selected issue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(5 poin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duction of Lesson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oes not introduce self or project topic to cl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oi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troduces self OR introduces project to clas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 point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troduces self and topic to class, may be brief but students understand what to expec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 points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troduces self and topic to class, briefly outlines what the presentation will involve, clearly establishes a starting point for th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3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clusion of Lesson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oes not make concluding statements to summarize purpose of presentation. Presentation ends abruptly without a reasonable conclu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oint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ttempts to appropriately conclude lesson but does not effectively reiterate learning objectiv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 points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ppropriately concludes presentation by reiterating the learning objectives and providing an opportunity for students to ask questio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 points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ffectively concludes lesson by reiterating the learning objectives, adding an additional thought provoking statement or statistic, and providing an opportunity for questio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pporting Evidence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iscusses at least one piece of evidence in support of thesis, OR presents several pieces of evidence that do not appropriately prove thesis.5 poi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iscusses at least two pieces of evidence in support of thesis, at least one appropriately proves thesi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 points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iscusses at least 3 pieces of evidence in support of thesis, all evidence directly proves thesis statem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 points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Discusses at least 4 pieces of evidence, all directly supporting the thesis statement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5 point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posing View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oes NOT discuss opposing viewpoint (0 points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iscusses at least one piece of evidence in opposition to thesis (5 points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Discusses at least two pieces of evidence in opposition to thesi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 points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iscusses two or more pieces of evidence in opposition to thesis AND discusses s a rebuttal against those facts to show support for the thesis statement 10 poi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532.55pt;mso-wrap-distance-left:0pt;mso-wrap-distance-right:9.05pt;mso-wrap-distance-top:0pt;mso-wrap-distance-bottom:0pt;margin-top:27.2pt;mso-position-vertical-relative:margin;margin-left:-40.9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2970"/>
                        <w:gridCol w:w="2954"/>
                        <w:gridCol w:w="2635"/>
                        <w:gridCol w:w="4040"/>
                      </w:tblGrid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pic Content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 at least 3 questions related to topic (12 poin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nswers at least 4 questions related to topic, leading the audience toward the selected issue OR omits questions that should have been answered (17 points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nswers and discusses at least 5 questions related to topic, leading the audience toward the issue (22 points)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nswers and discusses 6 or more questions that lead audience toward topic, responses are thorough and accurate (25 points)</w:t>
                            </w:r>
                          </w:p>
                        </w:tc>
                      </w:tr>
                      <w:tr>
                        <w:trPr>
                          <w:trHeight w:val="1734" w:hRule="atLeast"/>
                        </w:trPr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sis Statement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es not present thesis statement, but may mention opin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int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esents thesis statement, but includes first person language or does not include facts to support the opinion component of the thesis (2 points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esents an accurate, debatable thesis statement without first person language that includes supporting facts. (4 points)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Meets criteria for a 3, and shows in depth thinking and insight into the selected issu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(5 poin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tion of Lesson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oes not introduce self or project topic to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ntroduces self OR introduces project to clas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 point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ntroduces self and topic to class, may be brief but students understand what to expec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 points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ntroduces self and topic to class, briefly outlines what the presentation will involve, clearly establishes a starting point for the present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2013" w:hRule="atLeast"/>
                        </w:trPr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ion of Lesson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oes not make concluding statements to summarize purpose of presentation. Presentation ends abruptly without a reasonable conclu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int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ttempts to appropriately conclude lesson but does not effectively reiterate learning objectiv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 points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ppropriately concludes presentation by reiterating the learning objectives and providing an opportunity for students to ask questi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 points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ffectively concludes lesson by reiterating the learning objectives, adding an additional thought provoking statement or statistic, and providing an opportunity for questi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porting Evidence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iscusses at least one piece of evidence in support of thesis, OR presents several pieces of evidence that do not appropriately prove thesis.5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iscusses at least two pieces of evidence in support of thesis, at least one appropriately proves thesi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 points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iscusses at least 3 pieces of evidence in support of thesis, all evidence directly proves thesis state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 points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Discusses at least 4 pieces of evidence, all directly supporting the thesis statement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5 point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posing View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oes NOT discuss opposing viewpoint (0 points)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iscusses at least one piece of evidence in opposition to thesis (5 points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Discusses at least two pieces of evidence in opposition to thesi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 points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iscusses two or more pieces of evidence in opposition to thesis AND discusses s a rebuttal against those facts to show support for the thesis statement 10 point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542"/>
        <w:gridCol w:w="2635"/>
        <w:gridCol w:w="2635"/>
        <w:gridCol w:w="324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e Conta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little to no eye contact during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ome eye contact during presentation, most attention is focused on note cards or board 1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use of eye contact during the entire presentation 2 point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ce, Pace, &amp; Pos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poor posture, ineffective speaking pace and volume. Does not appear engaged during presentation</w:t>
            </w:r>
          </w:p>
          <w:p>
            <w:pPr>
              <w:pStyle w:val="Normal"/>
              <w:rPr/>
            </w:pPr>
            <w:r>
              <w:rPr/>
              <w:t>2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mpts to appropriately address audience through voice volume, pace and posture, but still lacks effective use in at least one aspect 3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appropriate posture through most of presentation, voice volume and speaking pace are effective </w:t>
            </w:r>
          </w:p>
          <w:p>
            <w:pPr>
              <w:pStyle w:val="Normal"/>
              <w:rPr/>
            </w:pPr>
            <w:r>
              <w:rPr/>
              <w:t>4 point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speaking voice volume, pace and posture throughout entire lesson, student is very professional during presentation 5 point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&amp; Answ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provide an opportunity for students to ask questions AND does not appropriately answer questions asked</w:t>
            </w:r>
          </w:p>
          <w:p>
            <w:pPr>
              <w:pStyle w:val="Normal"/>
              <w:rPr/>
            </w:pPr>
            <w:r>
              <w:rPr/>
              <w:t>0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provide an opportunity for students to ask questions OR does not appropriately answer questions asked 2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opportunity for students to ask questions AND attempts to answer questions asked 3 point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opportunity for students to ask questions AND effectively responds to all questions posed 5 point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meet time requirement of a minimum of 4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ime requirement of a minimum of 4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ints</w:t>
            </w:r>
          </w:p>
        </w:tc>
      </w:tr>
      <w:tr>
        <w:trPr>
          <w:trHeight w:val="209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ful Use 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Ai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es on visual aid for entire presentation. Does NOT elaborate on any content presented</w:t>
            </w:r>
          </w:p>
          <w:p>
            <w:pPr>
              <w:pStyle w:val="Normal"/>
              <w:rPr/>
            </w:pPr>
            <w:r>
              <w:rPr/>
              <w:t>(6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elaborates or discusses some content presented on visual aid, but also relies on or reads from visual aid for much of the presentation (8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ly discusses content presented with visual aid and provides information beyond what is presented with visual aid (10 points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oughly and accurately discusses content presented on visual aid AND is able to elaborate on information included on visual aid, demonstrating thorough knowledge of subject.</w:t>
            </w:r>
          </w:p>
          <w:p>
            <w:pPr>
              <w:pStyle w:val="Normal"/>
              <w:rPr/>
            </w:pPr>
            <w:r>
              <w:rPr/>
              <w:t>(12 Points)</w:t>
            </w:r>
          </w:p>
        </w:tc>
      </w:tr>
      <w:tr>
        <w:trPr>
          <w:trHeight w:val="140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veness of Presentation and Visual Ai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id is poorly organized to meet presentation criteria, contains many grammatical errors, and includes long paragraphs, demonstrating little effort           3 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id is relatively well organized, but contains a few grammatical errors, and may still contain large amounts of text 4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id is very well organized, contains no errors, and information is logically and effectively organized     5 point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id is extremely well-organized with no errors, student uses note cards to present content, information is logically presented   6 point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e___________________________ (100 Point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27:00Z</dcterms:created>
  <dc:creator>Island Calendar</dc:creator>
  <dc:description/>
  <cp:keywords/>
  <dc:language>en-US</dc:language>
  <cp:lastModifiedBy>Teacher</cp:lastModifiedBy>
  <cp:lastPrinted>2011-12-21T09:23:00Z</cp:lastPrinted>
  <dcterms:modified xsi:type="dcterms:W3CDTF">2011-12-21T14:27:00Z</dcterms:modified>
  <cp:revision>2</cp:revision>
  <dc:subject/>
  <dc:title>Alternative Health Project Rubric:  Presentation and Lesson Plan</dc:title>
</cp:coreProperties>
</file>